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PRACOW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PLETNA DOKUMENTACJA PROJEKTOWA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542"/>
        <w:gridCol w:w="1984"/>
      </w:tblGrid>
      <w:tr>
        <w:trPr>
          <w:trHeight w:val="6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OZ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EGZ. W FORMIE PAPIEROWEJ</w:t>
            </w:r>
          </w:p>
        </w:tc>
      </w:tr>
      <w:tr>
        <w:trPr>
          <w:trHeight w:val="2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terenowo - pra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geotechn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gram Funkcjonalno-Użytk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Inwentaryzacja ziele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biorcze Zestawienie Kosz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Wykaz c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Matryce map zasadniczych i ewiden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eczka z oryginałami wszelkich uzyskanych uzgod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Tabela zobowiązań Inwestora do wszelkich interesariuszy związanych z etapem projektowym  oraz etapem robót i eksploat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tokół przekazania dokumentacji projektowej/PF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Wymagania ilościowe wersji elektronicznej – odpowiednio na oddzielnych CD/DVD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- dokumentacja terenowo - prawna (.pdf) - 2 CD/DVD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- zbiorcze zestawienie kosztów (.xls/.xlsx lub równoważny) – 2 CD/DVD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- wykaz cen (.xls/.xlsx lub równoważny) – 2 CD/DVD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- pozostałe opracowania (.pdf + .doc/.docx, .xls/.xlsx lub równoważny, .dwg/.dxf) – 2 CD/DV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42:00Z</dcterms:created>
  <dc:creator>kancelaria_prawna</dc:creator>
  <dc:description/>
  <cp:keywords/>
  <dc:language>en-US</dc:language>
  <cp:lastModifiedBy>Honorata Łoza</cp:lastModifiedBy>
  <dcterms:modified xsi:type="dcterms:W3CDTF">2023-01-05T09:16:00Z</dcterms:modified>
  <cp:revision>4</cp:revision>
  <dc:subject/>
  <dc:title/>
</cp:coreProperties>
</file>